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 xml:space="preserve">Информац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Законодательного Собрания Ульяновской области четвертого созы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3 года</w:t>
        <w:tab/>
      </w:r>
    </w:p>
    <w:tbl>
      <w:tblPr>
        <w:tblW w:w="1044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3"/>
        <w:gridCol w:w="2268"/>
      </w:tblGrid>
      <w:tr>
        <w:trPr>
          <w:trHeight w:val="49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утатская деятельност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 кв. 2013 г.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встреч с избирателя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инято избира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1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Направлено депутатских  запросов, пис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2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ринято положительных решений по запросам, письм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оступило писем в приемные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рабочих совещаний ЗСО по предварительному обсуждению вопросов, которые включаются в повестку дня заседания ЗС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роведено рабочих заседаний комиссий при комитетах,</w:t>
            </w:r>
          </w:p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согласительных комисс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7.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 xml:space="preserve">Обеспечено публикаций в периодической печати, </w:t>
            </w:r>
          </w:p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выступлений по радио и телевидению, интерв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34"/>
        <w:gridCol w:w="1134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37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отворчеств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законов Ульяновской области </w:t>
            </w:r>
            <w:r>
              <w:rPr>
                <w:sz w:val="24"/>
                <w:szCs w:val="24"/>
              </w:rPr>
              <w:t>(всего), из них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государственно–правовому строительству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ному самоуправлению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у и финансам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экономике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налогообложению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социально–культурной сфере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1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разработаны: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бернатором облас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путатами Законодательного Собрания облас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курором облас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бирательной комиссией облас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ом муниципальных образований облас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латой справедливости облас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льяновским региональным отделением Общероссийской общественной организации "Ассоциация юристов России"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2.1.2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 подготовлены: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34"/>
        <w:gridCol w:w="1134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37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едания Законодательного Собрания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33" w:right="-108" w:hanging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о заседаний </w:t>
            </w:r>
            <w:r>
              <w:rPr>
                <w:sz w:val="24"/>
                <w:szCs w:val="24"/>
              </w:rPr>
              <w:t xml:space="preserve"> (всего), из них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лановы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неплановых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постановлени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 подготовлены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м отделом</w:t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тной комисси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268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96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бота с проектами  законов Государственной  Думы  и СФ  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в комитетах (всего), в том числе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несено на заседания ЗС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268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96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законодательными  инициативами и обращениями  представительных органов субъектов РФ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(всего), в том числе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несено на    заседания  ЗС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обращений депутатов ЗСО Ульяновской области к Президенту РФ, Правительству РФ, в Федеральное Собрание РФ, Главе администрации области, прокурору област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законодательных инициатив депутатами ЗСО Ульяновской области, направленных в ГД ФС Р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депутатских запросов на заседаниях ЗС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1559"/>
        <w:gridCol w:w="1701"/>
        <w:gridCol w:w="1560"/>
      </w:tblGrid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48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комитетов ЗС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 2013 г.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1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заседаний (всего)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2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опросов (всего)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3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о вопросов на заседания ЗСО (всего)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4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омитета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о засед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мотр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про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несено вопрос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заседание ЗСО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2268"/>
      </w:tblGrid>
      <w:tr>
        <w:trPr/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бота с  обращениями избирателей и письмами предприятий, организаций, учрежден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1 кв. 2013 г.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исем в ЗСО (всего), 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Зарегистрировано писем в отделе по работе с обращениями граждан, из них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оставлено на контрол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регистрировано писем в отделе делопроизводства и контроля, 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поставлено на контроль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обращений, писем организаций и гражд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тделом по работе с обращениями граждан принято избира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2268"/>
      </w:tblGrid>
      <w:tr>
        <w:trPr/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230" w:type="dxa"/>
            <w:tcBorders>
              <w:bottom w:val="single" w:sz="12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ая деятельность</w:t>
            </w:r>
          </w:p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33" w:right="-391" w:hanging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отчётов Министров Ульян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1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атегического развития и инноваций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2.1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1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промышленности и транспорта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оительства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2.1.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ельского хозяйства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лесного хозяйства, природопользования и экологии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и заслушано отчётов и докладов в ходе заседаний ЗС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2.2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о работе Счётной палаты Ульяновской области в 2012 год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по результатам работы Уполномоченного по правам предпринимателей в Ульяновской области за 2012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 деятельности Уполномоченного по правам человека в  Ульяновской области в 2012 год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водный отчёт о результатах участия государственных органов Ульяновской области и органов местного самоуправления муниципальных образований Ульяновской области в проведении единой государственной политики в области противодействия коррупции в  2012 год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деятельности Уполномоченного по правам ребёнка в  Ульяновской области в 2012 год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дено совещ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3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 доступности спортивных объектов для жителей г. Ульяновс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выплатах молодым специалиста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несению изменений в законодательство Российской Федерации по вопросам призыва граждан на военную служб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суждению проекта закона Ульяновской области "О Правительстве Ульяновской област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установления контрольных цифр приёма граждан для обучения за счёт средств регионального бюджета для некоммерческих образовательных учреждений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доработке Закона Ульяновской области "О мерах социальной поддержки отдельных категорий молодых специалистов на территории Ульяновской област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ращению Комитета по надзору и контролю в сфере образования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"Об отраслевой системе оплаты труда работников образовательных учреждений Ульяновской област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правительственных час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4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рганизации питания в социальной сфере в Ульян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5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круглых стол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ёжи: формы и методы в современных услов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6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встреч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треча, посвященная 70-летию Сталинградской битвы под девизом: "Ты в нашей памяти и в сердце, Сталингра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7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ознавательных экскурсий в ЗСО для учащейся молоде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BodyTextIndent2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9"/>
      </w:tblGrid>
      <w:tr>
        <w:trPr/>
        <w:tc>
          <w:tcPr>
            <w:tcW w:w="3568" w:type="dxa"/>
            <w:tcBorders/>
          </w:tcPr>
          <w:p>
            <w:pPr>
              <w:pStyle w:val="BodyTextIndent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BodyTextIndent2"/>
              <w:ind w:hanging="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организационного отдела</w:t>
            </w:r>
          </w:p>
        </w:tc>
        <w:tc>
          <w:tcPr>
            <w:tcW w:w="3568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hanging="0"/>
              <w:jc w:val="right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А.С.Макеев</w:t>
            </w:r>
          </w:p>
        </w:tc>
      </w:tr>
    </w:tbl>
    <w:p>
      <w:pPr>
        <w:pStyle w:val="BodyTextIndent2"/>
        <w:ind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5:00Z</dcterms:created>
  <dc:creator>Орк</dc:creator>
  <dc:description/>
  <cp:keywords/>
  <dc:language>en-US</dc:language>
  <cp:lastModifiedBy>user</cp:lastModifiedBy>
  <cp:lastPrinted>2011-04-13T15:23:00Z</cp:lastPrinted>
  <dcterms:modified xsi:type="dcterms:W3CDTF">2013-04-16T05:22:00Z</dcterms:modified>
  <cp:revision>21</cp:revision>
  <dc:subject/>
  <dc:title>x</dc:title>
</cp:coreProperties>
</file>